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 «Б» класс,  литературное чтение.                             Учитель: Кармацкая О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МАОУ «СОШ №1»)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Заводоуковск, Тюмен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Согласные звуки   </w:t>
      </w:r>
      <w:r>
        <w:rPr>
          <w:rFonts w:cs="Times New Roman" w:ascii="Times New Roman" w:hAnsi="Times New Roman"/>
          <w:b/>
          <w:i/>
          <w:sz w:val="28"/>
          <w:szCs w:val="28"/>
        </w:rPr>
        <w:t>[в]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[в’]</w:t>
      </w:r>
      <w:r>
        <w:rPr>
          <w:rFonts w:cs="Times New Roman" w:ascii="Times New Roman" w:hAnsi="Times New Roman"/>
          <w:b/>
          <w:sz w:val="28"/>
          <w:szCs w:val="28"/>
        </w:rPr>
        <w:t>,  буква 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накомство с суффиксами  на примере суффикса  - ушк -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- знакомство со звуками  </w:t>
      </w:r>
      <w:r>
        <w:rPr>
          <w:rFonts w:cs="Times New Roman" w:ascii="Times New Roman" w:hAnsi="Times New Roman"/>
          <w:i/>
          <w:sz w:val="28"/>
          <w:szCs w:val="28"/>
        </w:rPr>
        <w:t>[в]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[в’]</w:t>
      </w:r>
      <w:r>
        <w:rPr>
          <w:rFonts w:cs="Times New Roman" w:ascii="Times New Roman" w:hAnsi="Times New Roman"/>
          <w:sz w:val="28"/>
          <w:szCs w:val="28"/>
        </w:rPr>
        <w:t xml:space="preserve">  и буквой  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уем умения выделять в слове суффикс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азвитие речи, умение выделять главно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воспитывать нравственные чувства, способности к познанию, гражданство –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а  и слайд – шоу «От улыбки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. </w:t>
      </w:r>
    </w:p>
    <w:p>
      <w:pPr>
        <w:pStyle w:val="CM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EJHNF L+ School Book C;School Book C" w:cs="EJHNF L+ School Book C;School Book C"/>
          <w:sz w:val="28"/>
          <w:szCs w:val="28"/>
        </w:rPr>
        <w:t xml:space="preserve"> </w:t>
      </w:r>
      <w:r>
        <w:rPr>
          <w:sz w:val="28"/>
          <w:szCs w:val="28"/>
        </w:rPr>
        <w:t>С какими трудностями в написании слов мы познакомились с вами на прошлом уроке?</w:t>
      </w:r>
    </w:p>
    <w:p>
      <w:pPr>
        <w:pStyle w:val="Default"/>
        <w:ind w:left="720" w:hanging="0"/>
        <w:rPr/>
      </w:pPr>
      <w:r>
        <w:rPr>
          <w:sz w:val="28"/>
          <w:szCs w:val="28"/>
        </w:rPr>
        <w:t>–</w:t>
      </w:r>
      <w:r>
        <w:rPr>
          <w:rFonts w:eastAsia="EJHNF L+ School Book C;School Book C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места в слове для букв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являются опасными?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EJHNF L+ School Book C;School Book C"/>
          <w:sz w:val="28"/>
          <w:szCs w:val="28"/>
        </w:rPr>
        <w:t xml:space="preserve"> </w:t>
      </w:r>
      <w:r>
        <w:rPr>
          <w:sz w:val="28"/>
          <w:szCs w:val="28"/>
        </w:rPr>
        <w:t>Какой вывод мы сделали?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 проблемы. Открытие нового знания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навательные УУД – формирование умение выявлять сущность, особенности объектов; умение обобщать и классифицировать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нетическая разминка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буду  называть слова,  а вы   должны   сказать, какой одинаковый звук услышали в словах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силёк, ворона, волк, корова, водоё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Зву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[в]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характеристику звука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те на картинки и назовите первый  звук в этих словах. (слайд)</w:t>
      </w:r>
    </w:p>
    <w:p>
      <w:pPr>
        <w:pStyle w:val="Defaul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акой звук встретился во всех словах?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характеристику  этого звука.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ределите тему урока.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навательные УУД – формирование умение на основе анализа объектов делать вывод; регулятивные УУД – формирование умение осуществлять познавательную и личностную рефлексию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ставление плана по  страницам учебника.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(регулятивные УУД – формирования умение прогнозировать предстоящую работу, личностные УУД – формирование мотивации к учению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(примерный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овой буквой</w:t>
        <w:tab/>
        <w:t xml:space="preserve"> и звука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гов и сло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едложений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Знакомство с новым суффиксом. (добавляет учитель) (слайд)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мы сейчас делали? (Планировали свою деятельность.)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74930</wp:posOffset>
                </wp:positionV>
                <wp:extent cx="182880" cy="17462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4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70.65pt;margin-top:5.9pt;width:14.35pt;height:13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выберем кр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M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Введение новой буквы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EJHNF L+ School Book C;School Book C"/>
          <w:sz w:val="28"/>
          <w:szCs w:val="28"/>
        </w:rPr>
        <w:t xml:space="preserve"> </w:t>
      </w:r>
      <w:r>
        <w:rPr>
          <w:sz w:val="28"/>
          <w:szCs w:val="28"/>
        </w:rPr>
        <w:t>Найдите на нашей азбуке  букву, которой обозначаются названные нами новые звуки.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исьме звук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[в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[в’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значаются букв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.) (слайд)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 что похожа эта буква?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гра «Моя Вообразилия». </w:t>
      </w:r>
    </w:p>
    <w:p>
      <w:pPr>
        <w:pStyle w:val="CM233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что похожа буква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CM237"/>
        <w:spacing w:lineRule="atLeast" w:line="2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буква В. </w:t>
      </w:r>
    </w:p>
    <w:p>
      <w:pPr>
        <w:pStyle w:val="CM237"/>
        <w:spacing w:lineRule="atLeast" w:line="2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на вдали – красивая, витая, </w:t>
      </w:r>
    </w:p>
    <w:p>
      <w:pPr>
        <w:pStyle w:val="CM237"/>
        <w:spacing w:lineRule="atLeast" w:line="2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будто крендель испекли, </w:t>
      </w:r>
    </w:p>
    <w:p>
      <w:pPr>
        <w:pStyle w:val="Defaul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зжих поджидая.(слайд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– Назовите слова, вначале которых слышатся новые зв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вершим схему-«чело</w:t>
        <w:softHyphen/>
        <w:t>вечка».(работа в  пар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а по слайду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ение нового знания. </w:t>
      </w:r>
    </w:p>
    <w:p>
      <w:pPr>
        <w:pStyle w:val="CM46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EJHNF L+ School Book C;School Book C" w:cs="EJHNF L+ School Book C;School Book C"/>
          <w:sz w:val="28"/>
          <w:szCs w:val="28"/>
        </w:rPr>
        <w:t xml:space="preserve">    </w:t>
      </w:r>
      <w:r>
        <w:rPr>
          <w:sz w:val="28"/>
          <w:szCs w:val="28"/>
        </w:rPr>
        <w:t>•</w:t>
      </w:r>
      <w:r>
        <w:rPr>
          <w:rFonts w:eastAsia="EJHNF L+ School Book C;School Book C" w:cs="EJHNF L+ School Book C;School Book 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в «Букваре». </w:t>
      </w:r>
    </w:p>
    <w:p>
      <w:pPr>
        <w:pStyle w:val="Default"/>
        <w:rPr/>
      </w:pPr>
      <w:r>
        <w:rPr>
          <w:b/>
          <w:sz w:val="28"/>
          <w:szCs w:val="28"/>
        </w:rPr>
        <w:t>(познавательные УУД – формирование умение ориентироваться на развороте учебника, обобщать и классифицировать по признакам)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слогов, слов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транице 96 прочитайте слоги про себя.</w:t>
      </w:r>
    </w:p>
    <w:p>
      <w:pPr>
        <w:pStyle w:val="CM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читайте вслух слоги, в которых мягкие звуки </w:t>
      </w:r>
      <w:r>
        <w:rPr>
          <w:rFonts w:cs="Times New Roman" w:ascii="Times New Roman" w:hAnsi="Times New Roman"/>
          <w:i/>
          <w:sz w:val="28"/>
          <w:szCs w:val="28"/>
        </w:rPr>
        <w:t>[д’], [в’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йдите и прочитайте слоги, которые являются словами.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а, вы, ив.</w:t>
      </w:r>
      <w:r>
        <w:rPr>
          <w:rFonts w:cs="Times New Roman" w:ascii="Times New Roman" w:hAnsi="Times New Roman"/>
          <w:iCs/>
          <w:sz w:val="28"/>
          <w:szCs w:val="28"/>
        </w:rPr>
        <w:t xml:space="preserve"> У реки растёт много ив.) 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слова? 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общего?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ъясните значения слов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ал, во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Вал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земляная насыпь. </w:t>
      </w:r>
      <w:r>
        <w:rPr>
          <w:rFonts w:cs="Times New Roman" w:ascii="Times New Roman" w:hAnsi="Times New Roman"/>
          <w:i/>
          <w:iCs/>
          <w:sz w:val="28"/>
          <w:szCs w:val="28"/>
        </w:rPr>
        <w:t>Вол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бык.) </w:t>
      </w:r>
    </w:p>
    <w:p>
      <w:pPr>
        <w:pStyle w:val="CM4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ставьте предложение со слово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(Аист вил гнездо.) 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тение слов. </w:t>
      </w:r>
    </w:p>
    <w:p>
      <w:pPr>
        <w:pStyle w:val="CM1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общего у слов 2-го столбика? Чем они отличаются?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3-го, 4-го столбиков слов про себя, затем вслух. </w:t>
      </w:r>
    </w:p>
    <w:p>
      <w:pPr>
        <w:pStyle w:val="CM2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а</w:t>
        <w:softHyphen/>
        <w:t>новка удар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воро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оронка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ожно ли их назвать однокоренными?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нельзя? </w:t>
      </w:r>
      <w:r>
        <w:rPr>
          <w:rFonts w:cs="Times New Roman" w:ascii="Times New Roman" w:hAnsi="Times New Roman"/>
          <w:iCs/>
          <w:sz w:val="28"/>
          <w:szCs w:val="28"/>
        </w:rPr>
        <w:t>(Не близки по смыслу.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9720</wp:posOffset>
                </wp:positionH>
                <wp:positionV relativeFrom="paragraph">
                  <wp:posOffset>90170</wp:posOffset>
                </wp:positionV>
                <wp:extent cx="230505" cy="230505"/>
                <wp:effectExtent l="19685" t="20320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423.6pt;margin-top:7.1pt;width:18.1pt;height:18.1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мы сейчас делали? (Читали слова.)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умение формировали? (Умение работать с информацией.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«Букваре» (с. 96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 познавательные УУД -формируем умение выявлять сущность, особенности объектов; коммуникативные УУД- формируем умение оформлять свои мысли в устной форме)</w:t>
      </w:r>
    </w:p>
    <w:p>
      <w:pPr>
        <w:pStyle w:val="CM46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CM237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ар слов, наблюдение. (слайд)</w:t>
      </w:r>
    </w:p>
    <w:p>
      <w:pPr>
        <w:pStyle w:val="CM237"/>
        <w:spacing w:lineRule="atLeast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интересны эти пары слов? </w:t>
      </w:r>
      <w:r>
        <w:rPr>
          <w:rFonts w:cs="Times New Roman" w:ascii="Times New Roman" w:hAnsi="Times New Roman"/>
          <w:iCs/>
          <w:sz w:val="28"/>
          <w:szCs w:val="28"/>
        </w:rPr>
        <w:t>(Пары слов – однокоренные слова.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е корн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ем отличаются эти слова? 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ая часть придаёт слову другое значение?  Как бы вы её назвали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Слово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шк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зы</w:t>
        <w:softHyphen/>
        <w:t xml:space="preserve">вает предмет ласково. Ча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шк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елает слово ласковым.) 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Для чего он служит?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опробуйте сами вспомнить с уменьшительно – ласкательным суффиксом, в котором есть суффикс – ушк - .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M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тение столбиков слов, выделение корня, беседа о лексическом значении слов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про себя следующие два столбика слов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аблюдайте над сло</w:t>
        <w:softHyphen/>
        <w:t xml:space="preserve">вами. Что вы заметили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В каждом столбике дана группа однокорен</w:t>
        <w:softHyphen/>
        <w:t>ных слов. В 1-м столбике корен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трав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ыделяют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о 2-м столбике корен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лов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то ещё обратили внимание? (В слов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авушка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ловуш</w:t>
        <w:softHyphen/>
        <w:t>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ффик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шк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даёт слову другое значение – уменьшительно - </w:t>
        <w:softHyphen/>
        <w:t>ласкательное.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та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ловаст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Детёныш лягушки с большой головой.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он получил такое название? </w:t>
      </w:r>
    </w:p>
    <w:p>
      <w:pPr>
        <w:pStyle w:val="CM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Чтение последнего столбика с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EJHNF L+ School Book C;School Book C"/>
          <w:sz w:val="28"/>
          <w:szCs w:val="28"/>
        </w:rPr>
        <w:t xml:space="preserve"> </w:t>
      </w:r>
      <w:r>
        <w:rPr>
          <w:sz w:val="28"/>
          <w:szCs w:val="28"/>
        </w:rPr>
        <w:t>Прочитайте последний столбик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ли сказать, что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сударство, страна, го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дно</w:t>
        <w:softHyphen/>
        <w:t xml:space="preserve">коренные?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интересны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сударство, стр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Эти слова близки по смыслу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ерите к ним ещё слова, которые будут близки по смыслу. </w:t>
      </w:r>
    </w:p>
    <w:p>
      <w:pPr>
        <w:pStyle w:val="CM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Родина, Отчизна, Отечество.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</w:p>
    <w:p>
      <w:pPr>
        <w:pStyle w:val="CM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наша страна, наше государство? </w:t>
      </w:r>
      <w:r>
        <w:rPr>
          <w:rFonts w:cs="Times New Roman" w:ascii="Times New Roman" w:hAnsi="Times New Roman"/>
          <w:iCs/>
          <w:sz w:val="28"/>
          <w:szCs w:val="28"/>
        </w:rPr>
        <w:t>(Российская Фе</w:t>
        <w:softHyphen/>
        <w:t>дераци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M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ша Родина? </w:t>
      </w:r>
      <w:r>
        <w:rPr>
          <w:rFonts w:cs="Times New Roman" w:ascii="Times New Roman" w:hAnsi="Times New Roman"/>
          <w:iCs/>
          <w:sz w:val="28"/>
          <w:szCs w:val="28"/>
        </w:rPr>
        <w:t>(Россия.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CM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блюдение над словам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ите все слова на с. 96 и прочитайте слова из одного сло</w:t>
        <w:softHyphen/>
        <w:t>г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вух слогов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трёх слогов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тайте только слова с выделенной частью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запомнил, как называют эту часть слова?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мы сейчас делали? (Читали слова.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310</wp:posOffset>
                </wp:positionH>
                <wp:positionV relativeFrom="paragraph">
                  <wp:posOffset>240030</wp:posOffset>
                </wp:positionV>
                <wp:extent cx="214630" cy="206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62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25.3pt;margin-top:18.9pt;width:16.85pt;height:16.2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4695</wp:posOffset>
                </wp:positionH>
                <wp:positionV relativeFrom="paragraph">
                  <wp:posOffset>240030</wp:posOffset>
                </wp:positionV>
                <wp:extent cx="230505" cy="206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06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57.85pt;margin-top:18.9pt;width:18.1pt;height:16.2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умение формировали? (Умение работать с информацией и умение работать с речью.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Физкультминутка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M6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«Букваре».</w:t>
      </w:r>
    </w:p>
    <w:p>
      <w:pPr>
        <w:pStyle w:val="CM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Чтение имён и географических названий на букву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слова, записанные в строчк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они написаны с большой буквы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Сло</w:t>
        <w:softHyphen/>
        <w:t xml:space="preserve">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ма, Даша, Дина, Диан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это имена людей.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н, Двина, Дауга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названия рек.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ещё общего у всех этих слов?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тьте уголком заглавную букву.</w:t>
      </w:r>
    </w:p>
    <w:p>
      <w:pPr>
        <w:pStyle w:val="CM23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колько букв потребовалось, чтобы написать все эти слова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в «Букваре» (с. 96–97)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личностные УУД – формирование умение высказывать своё отношение к героям; коммуникативные УУД – умение оформлять свои мысли в устной форме; познавательные УУД – </w:t>
      </w:r>
      <w:r>
        <w:rPr>
          <w:rFonts w:cs="Times New Roman" w:ascii="Times New Roman" w:hAnsi="Times New Roman"/>
          <w:b/>
          <w:sz w:val="28"/>
          <w:szCs w:val="28"/>
        </w:rPr>
        <w:t>формируем умение выявлять сущность, особенности объектов; формируем умение на основе анализа объектов делать выводы; формируем умение находить ответы на вопросы в иллюстрации)</w:t>
      </w:r>
    </w:p>
    <w:p>
      <w:pPr>
        <w:pStyle w:val="CM2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ение предложений и продолжение их (по данному началу и по рисункам.) </w:t>
      </w:r>
    </w:p>
    <w:p>
      <w:pPr>
        <w:pStyle w:val="CM2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нты детей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ша Родина – Россия, Русь. В России много го</w:t>
        <w:softHyphen/>
        <w:t>родов: Москва, Саратов, Томск, Новгород, Санкт-Петербург, Мур</w:t>
        <w:softHyphen/>
        <w:t>манск, Псков, Воронеж, Архангельс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.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на 1-м месте из городов России стоит Москва?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ют Санкт-Петербург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Санкт-Петербург называют Северной столицей нашего государства.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то вы можете сказать про наш Заводоуковск?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то наша малая родина, то ме</w:t>
        <w:softHyphen/>
        <w:t>сто, где мы родились.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ы и народности России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усские, якуты, татары, коми, калмыки, мордва, марийцы.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Много народов разных наций живёт в нашей стране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И в нашей школе, ребята, тоже учатся  и русские, и татары, и армяне, и азербайджанцы, и немц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И все они помогают друг другу. Живут дружно.  </w:t>
      </w:r>
    </w:p>
    <w:p>
      <w:pPr>
        <w:pStyle w:val="CM2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бщ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EJHNF L+ School Book C;School Book 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е такое Родина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Место рождения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лая родина; стра</w:t>
        <w:softHyphen/>
        <w:t>на, в которой мы живём, – Россия, Русь.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 на слайд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дина, Роди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 что вы обратили вни</w:t>
        <w:softHyphen/>
        <w:t xml:space="preserve">мание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Одно и то же слово, а написано,  то с маленькой буквы, то с большой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адались, почему?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мы будем говорить о малой родине (о том месте, где родились), будем писать с маленькой буквы. Когда мы будем говорить о нашем государстве, общей Родине, то слово будем писать с большой букв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вайте посмотрим на с. 96. Что мы сейчас будем делать?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тение текста К. Ушинского «Моё отечество»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бота с текстом до чтения.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связаны название и иллюстрация? </w:t>
      </w:r>
    </w:p>
    <w:p>
      <w:pPr>
        <w:pStyle w:val="CM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подсказывает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Отечество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ие близкие по значению слова вы знаете? 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читайте, кто автор текста. </w:t>
      </w:r>
    </w:p>
    <w:p>
      <w:pPr>
        <w:pStyle w:val="CM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бота с текстом во время чтения. </w:t>
      </w:r>
    </w:p>
    <w:p>
      <w:pPr>
        <w:pStyle w:val="CM4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по предложениям с комментариями. </w:t>
      </w:r>
    </w:p>
    <w:p>
      <w:pPr>
        <w:pStyle w:val="CM4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чтения 2-го предложения: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Россию мы зовём Отечеством? </w:t>
      </w:r>
      <w:r>
        <w:rPr>
          <w:rFonts w:cs="Times New Roman" w:ascii="Times New Roman" w:hAnsi="Times New Roman"/>
          <w:iCs/>
          <w:sz w:val="28"/>
          <w:szCs w:val="28"/>
        </w:rPr>
        <w:t xml:space="preserve">(Отечество, отцы – это однокоренные слова.) </w:t>
      </w:r>
    </w:p>
    <w:p>
      <w:pPr>
        <w:pStyle w:val="CM2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чтения 3-го предложения: </w:t>
      </w:r>
    </w:p>
    <w:p>
      <w:pPr>
        <w:pStyle w:val="CM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днокоренные слова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род, родной, родиться, роди</w:t>
        <w:softHyphen/>
        <w:t>тель</w:t>
      </w:r>
      <w:r>
        <w:rPr>
          <w:rFonts w:cs="Times New Roman" w:ascii="Times New Roman" w:hAnsi="Times New Roman"/>
          <w:sz w:val="28"/>
          <w:szCs w:val="28"/>
        </w:rPr>
        <w:t xml:space="preserve"> – и у всех слов корень </w:t>
      </w:r>
      <w:r>
        <w:rPr>
          <w:rFonts w:cs="Times New Roman" w:ascii="Times New Roman" w:hAnsi="Times New Roman"/>
          <w:i/>
          <w:iCs/>
          <w:sz w:val="28"/>
          <w:szCs w:val="28"/>
        </w:rPr>
        <w:t>-род-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Россию мы зовём матерью? Как это объясняет автор? А как вы сами понимаете? </w:t>
      </w:r>
    </w:p>
    <w:p>
      <w:pPr>
        <w:pStyle w:val="CM2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последнего предложения. </w:t>
      </w:r>
    </w:p>
    <w:p>
      <w:pPr>
        <w:pStyle w:val="CM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бота с текстом после чтения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ая мысль главная в этом тексте?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Родина – как родная мать, и она у человека одна.)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ите в тексте основную мысль автора и прочитайте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итают последний абзац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кие вопросы отвечает текст? </w:t>
      </w:r>
    </w:p>
    <w:p>
      <w:pPr>
        <w:pStyle w:val="CM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ернёмся к иллюстрации. К какой части текста она нарисована? </w:t>
      </w:r>
      <w:r>
        <w:rPr>
          <w:rFonts w:cs="Times New Roman" w:ascii="Times New Roman" w:hAnsi="Times New Roman"/>
          <w:iCs/>
          <w:sz w:val="28"/>
          <w:szCs w:val="28"/>
        </w:rPr>
        <w:t xml:space="preserve">(Она нарисована ко всему тексту, даёт представление о просторах, красоте родной земли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абзацев в тексте?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какой книги взят данный текст авторами «Букваря»?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ком году он был написан Ушинским?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представляет, как давно это было?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же сегодня дети снова читают текст, напи</w:t>
        <w:softHyphen/>
        <w:t xml:space="preserve">санный так давно?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0</wp:posOffset>
                </wp:positionH>
                <wp:positionV relativeFrom="paragraph">
                  <wp:posOffset>437515</wp:posOffset>
                </wp:positionV>
                <wp:extent cx="222250" cy="2070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070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68.5pt;margin-top:34.45pt;width:17.45pt;height:16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8470</wp:posOffset>
                </wp:positionH>
                <wp:positionV relativeFrom="paragraph">
                  <wp:posOffset>437515</wp:posOffset>
                </wp:positionV>
                <wp:extent cx="214630" cy="2070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7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6.1pt;margin-top:34.45pt;width:16.85pt;height:16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5720</wp:posOffset>
                </wp:positionH>
                <wp:positionV relativeFrom="paragraph">
                  <wp:posOffset>457200</wp:posOffset>
                </wp:positionV>
                <wp:extent cx="222250" cy="2070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070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3.6pt;margin-top:36pt;width:17.45pt;height:16.2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мы с вами прочитали текст. Какие умения мы формировали? (Умение работать с информацией, умение работать с речью и умение оценивать свои поступки.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Итог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нового узнали?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необычные слова встретились сегодня на уроке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 ли пункты плана выполнил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научились на урок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у сегодня было легк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у ПОКА было трудноват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или что вам помогало справитьс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доволен сегодня своей работой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хотел бы что-то исправить? Что? Что для этого нужно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каким словом вы бы ОЦЕНИЛИ свою работу? Почему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метьте своё настроение в дневни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School Book C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EJHNF L+ School Book C;School Book C" w:hAnsi="EJHNF L+ School Book C;School Book C" w:cs="EJHNF L+ School Book C;School Book C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EJHNF L+ School Book C;School Book C" w:hAnsi="EJHNF L+ School Book C;School Book C" w:cs="EJHNF L+ School Book C;School Book C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02:00Z</dcterms:created>
  <dc:creator>Admin</dc:creator>
  <dc:description/>
  <cp:keywords/>
  <dc:language>en-US</dc:language>
  <cp:lastModifiedBy>Admin</cp:lastModifiedBy>
  <dcterms:modified xsi:type="dcterms:W3CDTF">2012-05-04T17:41:00Z</dcterms:modified>
  <cp:revision>6</cp:revision>
  <dc:subject/>
  <dc:title/>
</cp:coreProperties>
</file>